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MNG and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will only read an animated GIF if GIF reading was enabled when Q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