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 keycode value as defined in \c nt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